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Торговые марки </w:t>
      </w:r>
      <w:r>
        <w:rPr>
          <w:lang w:val="en-US"/>
        </w:rPr>
        <w:t>Wellton</w:t>
      </w:r>
      <w:r>
        <w:rPr/>
        <w:t xml:space="preserve"> и </w:t>
      </w:r>
      <w:r>
        <w:rPr>
          <w:lang w:val="en-US"/>
        </w:rPr>
        <w:t>Oscar</w:t>
      </w:r>
      <w:r>
        <w:rPr/>
        <w:t xml:space="preserve"> уже более 10 лет активно используются профессионалами отделки помещений. Под этими торговыми марками выпускается широкая линейка стеклотканевых обоев, малярных стеклохолстов, малярных флизелинов, а также широкая линейка специальных клеев для материалов на основе стекловолок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5603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05635" cy="621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5" r="-6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Малярный стеклохолст </w:t>
      </w:r>
      <w:r>
        <w:rPr>
          <w:b/>
          <w:lang w:val="en-US"/>
        </w:rPr>
        <w:t>Wellton</w:t>
      </w:r>
      <w:r>
        <w:rPr>
          <w:b/>
        </w:rPr>
        <w:t xml:space="preserve"> и </w:t>
      </w:r>
      <w:r>
        <w:rPr>
          <w:b/>
          <w:lang w:val="en-US"/>
        </w:rPr>
        <w:t>Osc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рещины на стенах и потолке, коварно появившиеся через неделю после ремонта? Знакомая картина. Деформация зданий неизбежно приводит к разрушению любого декоративного покрытия, если предварительно поверхность не была надёжно укреплена. Есть решение! Малярные стеклохолсты (паутинка) – это декоративный и одновременно армирующий материал для отделки поверхностей в помещениях. Укрепление поверхности стеклохолстом снижает вероятность появления трещин и создаёт чистую, ровную поверхность. Кроме того, стеклохолст не поддерживает горение (класс строительных материалов КМ1) и очень прост в использован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В основе малярного стеклохолста лежит экологически чистое стекловолокно. В отличие от стеклотканевых обоев, полотна малярных стеклохолстов формируются их рубленого стекловолокна, которое скрепляется специальным связующим на основе крахмала. </w:t>
      </w:r>
    </w:p>
    <w:p>
      <w:pPr>
        <w:pStyle w:val="Normal"/>
        <w:ind w:firstLine="708"/>
        <w:jc w:val="both"/>
        <w:rPr/>
      </w:pPr>
      <w:r>
        <w:rPr/>
        <w:t xml:space="preserve">Сфера применения малярных стеклохолстов довольно обширная. С помощью этого материала можно добиться практически идеальной поверхности, укрепив её и выровняв мелкие неровности. Помимо самостоятельного отделочного материала под покраску, малярный стеклохолст необходимы в качестве армирующей и выравнивающей подложки под любые типы обоев. </w:t>
      </w:r>
    </w:p>
    <w:p>
      <w:pPr>
        <w:pStyle w:val="Normal"/>
        <w:ind w:firstLine="708"/>
        <w:jc w:val="both"/>
        <w:rPr/>
      </w:pPr>
      <w:r>
        <w:rPr/>
        <w:t xml:space="preserve">Приклеивать малярный стеклохолст, не удаляемую старую краску, пластиковые поверхности, основания старых обоев, стеклопластик, деревянные плиты и ДСП. </w:t>
      </w:r>
    </w:p>
    <w:p>
      <w:pPr>
        <w:pStyle w:val="Normal"/>
        <w:ind w:firstLine="720"/>
        <w:jc w:val="both"/>
        <w:rPr/>
      </w:pPr>
      <w:r>
        <w:rPr/>
        <w:t xml:space="preserve">Малярные стеклохолсты и торговых марок </w:t>
      </w:r>
      <w:r>
        <w:rPr>
          <w:lang w:val="en-US"/>
        </w:rPr>
        <w:t>Wellton</w:t>
      </w:r>
      <w:r>
        <w:rPr/>
        <w:t xml:space="preserve"> и </w:t>
      </w:r>
      <w:r>
        <w:rPr>
          <w:lang w:val="en-US"/>
        </w:rPr>
        <w:t>Oscar</w:t>
      </w:r>
      <w:r>
        <w:rPr/>
        <w:t>, как и все материалы из нашего ассортимента, являются экологически чистыми и безопасными материалами, применение которых разрешено даже в детских садах, школах и больница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Bbcunderline">
    <w:name w:val="bbc_under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0:08:00Z</dcterms:created>
  <dc:creator>comp</dc:creator>
  <dc:description/>
  <dc:language>en-US</dc:language>
  <cp:lastModifiedBy>mih</cp:lastModifiedBy>
  <dcterms:modified xsi:type="dcterms:W3CDTF">2013-07-31T10:08:00Z</dcterms:modified>
  <cp:revision>2</cp:revision>
  <dc:subject/>
  <dc:title>Трещины на стенах и потолке, коварно появившиеся через неделю после ремо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d801000000000001024140</vt:lpwstr>
  </property>
</Properties>
</file>